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숫자유효성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umber Validity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heck whether a specific number is a number or no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it is a number, it returns to True, and if not, to Fals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소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  <w:bookmarkEnd w:id="1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53"/>
        <w:gridCol w:w="2629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berUtil.jav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NumberValidCeck.jsp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for number validity check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447"/>
        <w:gridCol w:w="1858"/>
        <w:gridCol w:w="4405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NumberValidCheck(String checkStr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 validity check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heth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he given value is number or no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ecific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number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3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Number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umber string to be checke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heckStr = safeGetParameter(request,"checkStr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resultStr =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valueOf(EgovNumberUtil.getNumberValidCheck(checkStr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5:00Z</dcterms:created>
  <dc:creator>catholic</dc:creator>
  <dc:description/>
  <cp:keywords/>
  <dc:language>en-US</dc:language>
  <cp:lastModifiedBy>고혜림</cp:lastModifiedBy>
  <dcterms:modified xsi:type="dcterms:W3CDTF">2012-04-05T13:02:00Z</dcterms:modified>
  <cp:revision>4</cp:revision>
  <dc:subject/>
  <dc:title/>
</cp:coreProperties>
</file>